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82557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05.0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>2824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м.Калуш</w:t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3960" w:leader="none"/>
                <w:tab w:val="left" w:pos="5400" w:leader="none"/>
                <w:tab w:val="left" w:pos="7200" w:leader="none"/>
              </w:tabs>
              <w:ind w:right="232" w:hanging="0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ограму розвитку </w:t>
            </w:r>
          </w:p>
          <w:p>
            <w:pPr>
              <w:pStyle w:val="TextBody"/>
              <w:numPr>
                <w:ilvl w:val="0"/>
                <w:numId w:val="0"/>
              </w:numPr>
              <w:ind w:right="232" w:hanging="0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автотранспорту загального </w:t>
            </w:r>
          </w:p>
          <w:p>
            <w:pPr>
              <w:pStyle w:val="TextBody"/>
              <w:numPr>
                <w:ilvl w:val="0"/>
                <w:numId w:val="0"/>
              </w:numPr>
              <w:ind w:right="232" w:hanging="0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ористування  м.  Калуша </w:t>
            </w:r>
          </w:p>
          <w:p>
            <w:pPr>
              <w:pStyle w:val="Normal"/>
              <w:ind w:right="232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 2015-2016 роки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right="567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 метою реалізації державної політики у сфері транспорту, відповідно до       Закону України «Про автомобільний транспорт» та заслухавши і обговоривши проект Програми розвитку автотранспорту загального користування м. Калуша на              2015–2016 роки, керуючись статтею 26 Закону України «Про місцеве самоврядування в Україні», 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Затвердити Програму розвитку автотранспорту загального користування           м. Калуша на 2015–2016 роки  (додається)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2. Визначити головним виконавцем і розпорядником коштів Програми розвитку автотранспорту загального користування  м. Калуша на 2015–2016 роки управління економічного розвитку   міста  міської ради (Юрій Соколовський). 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Управлінню економічного розвитку   міста  міської ради (Юрій Соколовський) щорічно звітуватись на сесіях міської ради про хід виконання Програми розвитку автотранспорту загального користування  м. Калуша на 2015–2016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</w:t>
        <w:tab/>
        <w:t>Вважати таким, що втратило чинність рішення міської ради від 29.12.2012 року №1744 «Про Програму розвитку автотранспорту загального користування м. Калуша на 2013–2014 роки»</w:t>
      </w:r>
    </w:p>
    <w:p>
      <w:pPr>
        <w:pStyle w:val="32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TextBodyIndent"/>
        <w:ind w:firstLine="284"/>
        <w:jc w:val="both"/>
        <w:rPr/>
      </w:pPr>
      <w:r>
        <w:rPr>
          <w:rFonts w:cs="Arial" w:ascii="Arial" w:hAnsi="Arial"/>
          <w:szCs w:val="24"/>
          <w:lang w:val="uk-UA"/>
        </w:rPr>
        <w:t>5.   Контроль  за  виконанням цього рішення покласти на заступника  міського    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uk-UA"/>
        </w:rPr>
      </w:pPr>
      <w:r>
        <w:rPr>
          <w:rFonts w:cs="Arial" w:ascii="Arial" w:hAnsi="Arial"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uk-UA"/>
        </w:rPr>
      </w:pPr>
      <w:r>
        <w:rPr>
          <w:rFonts w:cs="Arial" w:ascii="Arial" w:hAnsi="Arial"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</w:t>
        <w:tab/>
        <w:tab/>
        <w:t xml:space="preserve">                         Олександр Челядин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eastAsia="Arial" w:cs="Arial" w:ascii="Arial" w:hAnsi="Arial"/>
          <w:spacing w:val="20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pacing w:val="20"/>
          <w:sz w:val="24"/>
          <w:szCs w:val="24"/>
          <w:lang w:val="uk-UA"/>
        </w:rPr>
        <w:t>ЗАТВЕРДЖЕНО</w:t>
      </w:r>
    </w:p>
    <w:p>
      <w:pPr>
        <w:pStyle w:val="Normal"/>
        <w:ind w:firstLine="900"/>
        <w:jc w:val="center"/>
        <w:rPr/>
      </w:pPr>
      <w:r>
        <w:rPr>
          <w:rFonts w:eastAsia="Arial" w:cs="Arial" w:ascii="Arial" w:hAnsi="Arial"/>
          <w:spacing w:val="20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pacing w:val="20"/>
          <w:sz w:val="24"/>
          <w:szCs w:val="24"/>
          <w:lang w:val="uk-UA"/>
        </w:rPr>
        <w:t>рішенням міської ради</w:t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eastAsia="Arial" w:cs="Arial" w:ascii="Arial" w:hAnsi="Arial"/>
          <w:spacing w:val="20"/>
          <w:sz w:val="24"/>
          <w:szCs w:val="24"/>
          <w:lang w:val="uk-UA"/>
        </w:rPr>
        <w:t xml:space="preserve">                                                         </w:t>
      </w:r>
      <w:r>
        <w:rPr>
          <w:rFonts w:cs="Arial" w:ascii="Arial" w:hAnsi="Arial"/>
          <w:spacing w:val="20"/>
          <w:sz w:val="24"/>
          <w:szCs w:val="24"/>
          <w:lang w:val="uk-UA"/>
        </w:rPr>
        <w:t>від 05.01.2015 р.№ 2824</w:t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cs="Arial" w:ascii="Arial" w:hAnsi="Arial"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cs="Arial" w:ascii="Arial" w:hAnsi="Arial"/>
          <w:spacing w:val="20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</w:r>
    </w:p>
    <w:p>
      <w:pPr>
        <w:pStyle w:val="Normal"/>
        <w:ind w:left="2640" w:firstLine="900"/>
        <w:rPr>
          <w:rFonts w:ascii="Arial" w:hAnsi="Arial" w:cs="Arial"/>
          <w:b/>
          <w:b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  <w:t>Програма</w:t>
      </w:r>
    </w:p>
    <w:p>
      <w:pPr>
        <w:pStyle w:val="Normal"/>
        <w:ind w:firstLine="900"/>
        <w:rPr/>
      </w:pPr>
      <w:r>
        <w:rPr>
          <w:rFonts w:eastAsia="Arial" w:cs="Arial" w:ascii="Arial" w:hAnsi="Arial"/>
          <w:b/>
          <w:spacing w:val="20"/>
          <w:sz w:val="32"/>
          <w:szCs w:val="32"/>
          <w:lang w:val="uk-UA"/>
        </w:rPr>
        <w:t xml:space="preserve">    </w:t>
      </w:r>
      <w:r>
        <w:rPr>
          <w:rFonts w:cs="Arial" w:ascii="Arial" w:hAnsi="Arial"/>
          <w:b/>
          <w:spacing w:val="20"/>
          <w:sz w:val="32"/>
          <w:szCs w:val="32"/>
          <w:lang w:val="uk-UA"/>
        </w:rPr>
        <w:t>розвитку автотранспорту загального</w:t>
      </w:r>
    </w:p>
    <w:p>
      <w:pPr>
        <w:pStyle w:val="Normal"/>
        <w:ind w:firstLine="900"/>
        <w:rPr/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  <w:t>користування м. Калуша на 2015-2016 роки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Замовник Програми                                       Соколовський Ю. В._______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івник Програми                                         Вайда Р. Б.            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пор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ограми розвитку автотранспорту загального користування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. Калуша на 2015–2016 рок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940"/>
        <w:gridCol w:w="5297"/>
      </w:tblGrid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ніціатор розроблення програми (замовник):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ник програми: </w:t>
              <w:tab/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піврозробники програми: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повідальний виконавець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грами: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часники програми:                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правління економічного розвитку   міста  міської ради </w:t>
            </w:r>
          </w:p>
        </w:tc>
      </w:tr>
      <w:tr>
        <w:trPr>
          <w:trHeight w:val="511" w:hRule="atLeast"/>
        </w:trPr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5- 2016 роки</w:t>
            </w:r>
          </w:p>
        </w:tc>
      </w:tr>
      <w:tr>
        <w:trPr>
          <w:trHeight w:val="575" w:hRule="atLeast"/>
        </w:trPr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.1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тапи фінансування програми: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щорічно</w:t>
            </w:r>
          </w:p>
        </w:tc>
      </w:tr>
      <w:tr>
        <w:trPr>
          <w:trHeight w:val="427" w:hRule="atLeast"/>
        </w:trPr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.</w:t>
            </w:r>
          </w:p>
        </w:tc>
        <w:tc>
          <w:tcPr>
            <w:tcW w:w="923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гнозовані обсяги фінансування Програми (тис. грн.):</w:t>
            </w:r>
          </w:p>
        </w:tc>
      </w:tr>
    </w:tbl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04"/>
        <w:gridCol w:w="2504"/>
        <w:gridCol w:w="250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к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сяги фінансування</w:t>
            </w:r>
          </w:p>
        </w:tc>
      </w:tr>
      <w:tr>
        <w:trPr>
          <w:trHeight w:val="46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нші джерел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-201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,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,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т.ч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8. Очікувані результати виконання Програм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провадження Програми дозволить без значних капіталовкладень оптимізувати маршрутну мережу, виходячи з існуючого пасажиропотоку, пропозицій підприємств-перевізників, висновків фахівців з питань автомобільного транспорту та працівників управління економічного розвитку міста Калуської міської ради.</w:t>
      </w:r>
      <w:r>
        <w:rPr>
          <w:rFonts w:cs="Arial" w:ascii="Arial" w:hAnsi="Arial"/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iCs/>
          <w:sz w:val="24"/>
          <w:szCs w:val="24"/>
          <w:lang w:val="uk-UA"/>
        </w:rPr>
        <w:t>Виконання Програми забезпечить:</w:t>
      </w:r>
    </w:p>
    <w:p>
      <w:pPr>
        <w:pStyle w:val="Normal"/>
        <w:ind w:left="36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   реалізацію державної політику у сфері пасажирського транспорту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   оптимізацію  маршрутної мережі міського пасажирського транспорту, забезпечення його сталої та ефективної роботи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надання якісних послуг по перевезенню пасажирів на міських автобусних маршрутах   загального користуванн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  стабільне та безпечне обслуговування населення міста автомобільним транспорт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покращення інфраструктури міського пасажирського транспорт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9. Термін проведення звітності : щорічн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Замовник Програми                                       Соколовський Ю. В._______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івник Програми                                         Вайда Р. Б.            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98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гальні положення</w:t>
      </w:r>
    </w:p>
    <w:p>
      <w:pPr>
        <w:pStyle w:val="Normal"/>
        <w:ind w:left="123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Автомобільна галузь є важливим сектором економіки м. Калуша, що обслуговує на сьогодні практично всі галузі народного господарства та всі верстви населення, сприяючи розвитку транспортно-економічних зв’язків та якості життя громадян міс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Автомобільний транспорт – важлива складова інфраструктури міста, яка забезпечує життєдіяльність суспільства у виробничій і невиробничій сферах, задовольняє потреби населення в перевезеннях пасажирів автобусами загального користування.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    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ліпшення транспортного обслуговування мешканців міста – це не лише вимога конституційних прав людини на пересування та задоволення своєї потреби щодо роботи, необхідності   одержання медичної допомоги, відвідування закладів соціального і культурного призначення, потреба соціального захисту, але й важливий аспект розвитку внутрішнього ринку товарів і послуг, впровадження нової регіональної політик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ьогодні неможливо уявити жодний населений пункт без стабільного функціонування транспортного комплексу. Життя ставить високі вимоги до рівня мобільності населення, крім того з кожним роком зростають потреби економіки в транспортних послугах. Тому ефективне функціонування транспортного комплексу має важливе соціальне значення для країни та м. Калуша зокрем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Метою державної політики в галузі пасажирських перевезень є гарантоване і ефективне задоволення потреб в безпечному і якісному перевезенні пасажирів і використання соціальних, ресурсозберігаючих, природоохоронних і мобілізаційних вимог в умовах ринкових відносин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Аналіз стану пасажирських перевезень у  м.  Калуші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а сьогоднішній день для задоволення потреб населення м. Калуша в пасажирських перевезеннях створена мережа міських автобусних маршрутів, що складається з 16 постійних автобусних маршрутів, на яких працюють 5 підприємства перевізники:           ПАТ «Калуське АТП», ТзОВ «Автотранспортна асоціація», ТзОВ «Калуш-транс»,          ТзОВ «Євро-Авто-Бан»,  ТОВ «ЛЮКС ТРАНС» та  приватний підприємець - перевізник Ігор Лялюк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аршрутна мережа міста складається з таких маршрутів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1 «Карпатська кераміка - Вокзал»;                 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А «Карпатська кераміка – Вокзал» по вул. Євшана, Литвина, Глібов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Б «Карпатська кераміка – Вокзал» по вул. Каракая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 «Карпатська кераміка – Хотінь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3 « РЕМ - Загір’я 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4 «Карпатська кераміка - Долинська»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5 «Карпатська кераміка - Загір’я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6 «Карпатська кераміка – Лікарня» по вул. Євшан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6А «Карпатська кераміка – Лікарня» по пр. Лесі Українки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7 «Центр – Шахта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8 «Карпатська кераміка – Височанка» по вул. Євшан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8А «Карпатська кераміка – Височанка» по пр. Лесі Українки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8 Б «Карпатська кераміка – Височанка» по вул. Чорновол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1А «ВПУ – Залісся» по вул. Євшан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1Б «ВПУ – Залісся» по пр. Лесі Українки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2  «ВПУ – Зелений Яр».</w:t>
      </w:r>
    </w:p>
    <w:p>
      <w:pPr>
        <w:pStyle w:val="Normal"/>
        <w:ind w:left="90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еревезення пасажирів на міських автобусних маршрутах загального користування здійснюється по  таких зупинках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 „Карпатська кераміка – Вокзал” 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Вокзал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окзал, Козоріса, Рубчака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567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 А „Карпатська кераміка –  Вокзал” </w:t>
      </w:r>
      <w:r>
        <w:rPr>
          <w:rFonts w:cs="Arial" w:ascii="Arial" w:hAnsi="Arial"/>
          <w:sz w:val="24"/>
          <w:szCs w:val="24"/>
          <w:lang w:val="uk-UA"/>
        </w:rPr>
        <w:t>по вул. Євшана, Литвина,    Глібова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Вокзал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окзал, Козоріса, Рубчака, Підвальна, майдан Шептицького, Євшана, Карпати, ДЮСШ „Сокіл”, Поліклініка, Суд, Дністер, Глібова, Антонич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1 Б „Карпатська кераміка – Вокзал” по вул. Каракая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Привокзальна, Вокзал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окзал, Привокзальна, Райлікарня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2 „Карпатська кераміка – Хотінь”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Вокзал, Добрівлянська, Дорожник, Миро-Марк, Церква, АЗС, Хотінь, Бето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Бетонка, Хотінь, АЗС, Церква, Миро-Марк, Дорожник, Добрівлянська, Козоріса, Рубчака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3 „Рем – Загір’я”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РЕМ, ВПУ, Поліклініка, Політехнічний коледж, Айсберг, Пошта, Гімназія, Центр, Г. Мартинця, Церква, Просвіта, Сагайдачного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Сагайдачного, Просвіта, Церква, Г. Мартинця, Центр, Пенсійний фонд, Пошта, Журавлик, Політехнічний коледж, Поліклініка, ВПУ, РЕМ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4 „Карпатська кераміка – Долинська”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Привокзальна, Долинсь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Долинська, Вокзал, Козоріса, Рубчака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5 „Карпатська кераміка – Загір’я”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 xml:space="preserve">Карпатська кераміка, ВПУ, Поліклініка, Політехнічний коледж, Пушкіна, Пожежна, Євшана, майдан Шептицького, Лазня, Спецшкола, С. Бандери, Паркова, Капличка, Льодовий палац, Загір’я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Загір’я, Капличка, Паркова, С. Бандери, Спецшкола, Підвальна, майдан Шептицького, Євшана, Пушкіна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6 „Карпатська кераміка – Лікарня” по вул. Євша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Пожежна, Євшана, майдан Шептицького, Лазня, Спецшкола, С. Бандери, Кахелина, Сільгосптехніка, музей  І. Франка, Стадіон Підгірки, Автозаправка, Лікарн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Лікарня, Автозаправка, Стадіон Підгірки, музей  І. Франка, Сільгосптехніка, Кахелина, С. Бандери, Спецшкола, Підвальна, майдан Шептицького, Євшана, Пушкіна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6 А „Карпатська кераміка – Лікарня” по пр. Лесі Україн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Пожежна, Євшана, майдан Шептицького, Лазня, Спецшкола, С. Бандери, Кахелина, Сільгосптехніка, музей  І. Франка, Стадіон Підгірки, Автозаправка, Лікарня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Лікарня, Автозаправка, Стадіон Підгірки, музей  І. Франка, Сільгосптехніка, Кахелина, С. Бандери, Спецшкола, Підвальна, майдан Шептицького, бульвар Незалежності, Пошта, Журавлик, Політехнічний коледж, Поліклініка, ВПУ, Карпатська кераміка.</w:t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7 „Центр – Шахта”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Центр, Пенсійний фонд, Пошта, Журавлик, Політехнічний коледж, Поліклініка, ВПУ, Карпатська кераміка, Роздоріжжя, Магнієвий, Підкар’єрна, Грануляція, Сівка, Шахт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Шахта, Сівка, Грануляція, Підкар’єрна, Магнієвий, Роздоріжжя, Карпатська кераміка, ВПУ, Поліклініка, Політехнічний коледж, Айсберг, Пошта, Гімназія, Центр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8 „Карпатська кераміка – Височанка” по вул. Євша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Пожежна, Євшана, майдан Шептицького, Лазня, Спецшкола, Ломоносова, Курбаса, Пагорб Слави, Св. Варвари, Церква, Височа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исочанка, Церква, Св. Варвари, Пагорб Слави, Курбаса, Спецшкола, Підвальна, майдан Шептицького, Євшана, Пушкіна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8 А „Карпатська кераміка – Височанка” по пр. Лесі Україн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Центр зайнятості, майдан Шептицького, Лазня, Спецшкола, Ломоносова, Курбаса, Пагорб Слави, Св. Варвари, Церква, Височа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исочанка, Церква, Св. Варвари, Пагорб Слави, Курбаса, Спецшкола, Підвальна, майдан Шептицького, бульвар Незалежності, Пошта, Журавлик, Політехнічний коледж, Поліклінік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</w:t>
      </w:r>
      <w:r>
        <w:rPr>
          <w:rFonts w:cs="Arial" w:ascii="Arial" w:hAnsi="Arial"/>
          <w:sz w:val="24"/>
          <w:szCs w:val="24"/>
          <w:lang w:val="uk-UA"/>
        </w:rPr>
        <w:t>№ 8 Б «Карпатська кераміка – Височанка» по вул. Чорновол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Прямий напрямок:</w:t>
      </w:r>
      <w:r>
        <w:rPr>
          <w:rFonts w:cs="Arial" w:ascii="Arial" w:hAnsi="Arial"/>
          <w:b/>
          <w:color w:val="FF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Статуправління, Мінерал, Лазня, Спецшкола, Ломоносова, Курбаса, Пагорб Слави, Св. Варвари, Церква, Височа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color w:val="FF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исочанка, Церква, Св. Варвари, Пагорб Слави, Курбаса, Спецшкола, Підвальна, Фуршет, Мінерал, Стадіон, Пушкіна, Політехнічний коледж, Поліклініка, ВПУ, Карпатська керамік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11 А „ВПУ – Залісся” по вул. Євша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ВПУ, Поліклініка, Політехнічний коледж, Пушкіна, Пожежна, Євшана, майдан Шептицького, Лазня, Спецшкола, Ломоносова, Курбаса, Пагорб Слави,  Св. Варвари, Церква, Височанка, Залісся 1, Залісся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Залісся, Залісся 1, Височанка, Церква, Св. Варвари, Пагорб Слави, Курбаса, Спецшкола, Підвальна, майдан Шептицького, Євшана, Пушкіна, Політехнічний коледж, Поліклініка, ВПУ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1 Б „ВПУ – Залісся” по пр. Лесі Українки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ВПУ, Поліклініка, Політехнічний коледж, Айсберг, Пошта, Гімназія, Центр, Лазня, Спецшкола, Ломоносова, Курбаса, Пагорб Слави, Св. Варвари, Церква, Височанка, Залісся 1, Залісся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Залісся, Залісся 1, Височанка, Церква, Св. Варвари, Пагорб Слави, Курбаса, Спецшкола, Центр, Пенсійний фонд, Пошта, Журавлик, Політехнічний коледж, Поліклініка, ВП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2  „ВПУ – Зелений Яр” 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ВПУ, Поліклініка, Політехнічний коледж, Айсберг, Пошта, Гімназія, Центр, Стоматполіклініка, Зелений Яр.</w:t>
      </w:r>
    </w:p>
    <w:p>
      <w:pPr>
        <w:pStyle w:val="Normal"/>
        <w:ind w:hanging="11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 </w:t>
      </w:r>
      <w:r>
        <w:rPr>
          <w:rFonts w:cs="Arial" w:ascii="Arial" w:hAnsi="Arial"/>
          <w:sz w:val="24"/>
          <w:szCs w:val="24"/>
          <w:lang w:val="uk-UA"/>
        </w:rPr>
        <w:t>Зелений Яр, Козоріса, Рубчака, Центр, Пенсійний фонд, Пошта, Журавлик, Політехнічний коледж, Поліклініка, ВПУ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Визначення перевізників на всіх маршрутах проводиться виключно конкурсним комітетом. З перевізниками укладено угоди на маршрутні перевезення пасажирів терміном на п’ять років.</w:t>
      </w:r>
    </w:p>
    <w:p>
      <w:pPr>
        <w:pStyle w:val="Normal"/>
        <w:ind w:left="142" w:firstLine="567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 метою більшого задоволення потреб населення, протягом 2013-2014 років неодноразово вносились зміни та вводились тимчасові додаткові рейси на окремих маршрутах, а саме: 249 додаткових рейсів у дні святкування Різдва Христового,  Воскресіння Христового, Святої Трійці, в Поминальні дні на маршруті №8 "Карпатська кераміка - Височанка". Щоденно під час навчального року здійснювалось безкоштовне перевезення учнів з вул. Долинської до місць навчанн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одальший розвиток транспортної галузі в 2015 - 2016 роках здійснюватиметься в комплексі з іншими галузями, від яких  вона безпосередньо залежн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 цілому рівень забезпечення населення пасажирськими перевезеннями по основних показниках є задовільним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азом з цим у системі міських пасажирських перевезень є ще такі невирішені питанн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едосконала процедура компенсації втрат перевізникам від перевезення пільгових категорій населенн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ідсутність транспортних засобів максимально пристосованих для перевезення осіб з обмеженими фізичними можливостям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евпорядкований рух приміських автотранспортних засобів загального користування по місту.      </w:t>
        <w:tab/>
        <w:t xml:space="preserve"> </w:t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Формування ринку послуг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Одним з основних факторів, що впливають на розвиток автомобільного транспорту є відсутність на ринку автопідприємств державної форми власності. В той же час , цей сектор ринку залишається достатньо відкритим, що у свою чергу є одним із основних чинників удосконалення конкурентного середовища. Це сприяє підвищенню рівня якості транспортних послуг при перевезенні пасажирів автомобільним транспорто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еред транспортниками стоять завдання своєчасно задовольняти потреби в перевезеннях, вдосконалювати організацію перевезень, забезпечити повне транспортне обслуговування, підвищувати якість і ефективність роботи, оновлювати структуру транспортних засобів, розвивати і вдосконалювати виробничо-технічну базу, впроваджувати прогресивні технології, підвищувати рівень безпеки перевезень, знижувати негативний вплив на навколишнє середовище, забезпечувати впровадження комп’ютерних систем в організацію та управління рухом, проводити маркетингові дослідження з метою конкуренції на ринку транспортних послуг.</w:t>
      </w:r>
    </w:p>
    <w:p>
      <w:pPr>
        <w:pStyle w:val="BodyTextIndent"/>
        <w:tabs>
          <w:tab w:val="clear" w:pos="708"/>
          <w:tab w:val="left" w:pos="709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 xml:space="preserve">Якість обслуговування на автобусних маршрутах загального користування визначається втратами часу пасажирів на поїздку, рівнем наповнення пасажирських салонів , наданням додаткових послуг, які супроводжують процес перевезень. </w:t>
      </w:r>
    </w:p>
    <w:p>
      <w:pPr>
        <w:pStyle w:val="BodyText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виконання пасажирських перевезень, які пов’язані з пільговими або регульованими тарифами, перевізникам надається  субвенція з Державного бюджету України на надання соціально значущих послуг пасажирського автомобільного транспорту.</w:t>
      </w:r>
    </w:p>
    <w:p>
      <w:pPr>
        <w:pStyle w:val="BodyTextIndent"/>
        <w:ind w:firstLine="709"/>
        <w:rPr/>
      </w:pPr>
      <w:r>
        <w:rPr>
          <w:rFonts w:cs="Arial" w:ascii="Arial" w:hAnsi="Arial"/>
          <w:sz w:val="24"/>
          <w:szCs w:val="24"/>
        </w:rPr>
        <w:t>Працювати на маршрутах мають право перевізники, які отримали ліцензію, виконують чинні нормативно-правові вимоги і перемогли у відкритому конкурсі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бґрунтування доцільності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Метою Програми є гарантоване і ефективне задоволення потреб у безпечному та якісному перевезенні пасажирів, виконання соціальних, ресурсозберігаючих, природоохоронних і мобілізаційних вимог в умовах ринкових відносин.</w:t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Програма передбачає повне забезпечення регулярним автобусним сполученням усіх населених мікрорайонів міста шляхом виконання законодавчих і нормативних актів з планування та організації пасажирських перевезень, поліпшення якості доріг, транспортних засобів і надання послуг.</w:t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Державна транспортна політика в галузі пасажирського автомобільного транспорту реалізується через нормативно-правову базу чинного законодавства України, удосконалення системи управління та державного регулювання в сфері відносин і діяльності суб’єктів підприємництва.</w:t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Головним завданням державного регулювання в сфері діяльності автомобільного транспорту є формування і розвиток ринку його послуг шляхом реалізації єдиної економічної, інвестиційної, науково-технічної та соціальної політики. Ці складові законодавчо закріплені Законом України “Про автомобільний транспорт”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раховуючи вказане вище, основними завданнями Програми є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-  </w:t>
      </w:r>
      <w:r>
        <w:rPr>
          <w:rFonts w:cs="Arial" w:ascii="Arial" w:hAnsi="Arial"/>
          <w:sz w:val="24"/>
          <w:szCs w:val="24"/>
          <w:lang w:val="uk-UA"/>
        </w:rPr>
        <w:t>реалізація засад державної політики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 сфері пасажирського транспорт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залучення транспортних засобів максимально пристосованих для перевезення осіб з обмеженими фізичними можливостями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упорядкування руху приміських автотранспортних засобів загального користування по  міст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створення рівних умов для роботи суб’єктів господарювання, що здійснюють пасажирські перевезення міським автомобільним транспортом, незалежно від форми власності, забезпечення конкурентності та прозорості при проведенні конкурсів з перевезення пасажирів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удосконалення організації управління транспортним комплексом міста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забезпечення виготовлення і монтажу графіків руху на міських автобусних зупинках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забезпечення відповідності якості обслуговування пасажирів до  вартості проїзду;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визначення та приведення у відповідність співвідношення між різними по пасажиромісткості типами рухомого складу задіяного в обслуговуванні міських маршруті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удосконалення маршрутної мережі з урахуванням забезпечення регулярним транспортним сполученням віддалених мікрорайонів міста та організації роботи соціально важливих маршрутів міського пасажирського транспорту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забезпечення безпеки й охорони навколишнього середовища.</w:t>
      </w:r>
      <w:r>
        <w:rPr>
          <w:rFonts w:cs="Arial" w:ascii="Arial" w:hAnsi="Arial"/>
          <w:b/>
          <w:bCs/>
          <w:sz w:val="24"/>
          <w:szCs w:val="24"/>
          <w:lang w:val="uk-UA"/>
        </w:rPr>
        <w:t> 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Heading2"/>
        <w:ind w:firstLine="540"/>
        <w:rPr/>
      </w:pPr>
      <w:r>
        <w:rPr>
          <w:rFonts w:cs="Arial" w:ascii="Arial" w:hAnsi="Arial"/>
          <w:sz w:val="24"/>
          <w:szCs w:val="24"/>
        </w:rPr>
        <w:t>5. Реалізація Програми в 2015-2016 роках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Особлива увага буде надана таким організаційним та економічним заходам: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ефективному і гарантованому задоволенні потреб у безпечному і якісному транспортному обслуговуванні мешканців міста;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  забезпеченню рівних умов для конкуренції на ринку транспортних послуг шляхом проведення конкурсу з перевезення пасажирів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-  придбанню перевізниками нових транспортних засобі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 забезпеченню перевезення пільгових категорій громадян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формуванню відповідної маршрутної інфраструктури по кожному з існуючих напрямків маршрутів з метою надання пасажирам  повного спектра послуг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облаштуванню основних автобусних зупинок громадського транспорту графіками руху на міських автобусних маршрутах загального користування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приведенню кількості автобусів у звичайному режимі до існуючого пасажиропотоку та потреб у соціально значущих послугах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- проведенню обстеження пасажиропотоків;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оптимізації діючих, ліквідації нераціональних і введення нових міських автобусних маршрутів.</w:t>
      </w:r>
    </w:p>
    <w:p>
      <w:pPr>
        <w:pStyle w:val="BodyTextIndent"/>
        <w:rPr/>
      </w:pPr>
      <w:r>
        <w:rPr>
          <w:rFonts w:cs="Arial" w:ascii="Arial" w:hAnsi="Arial"/>
          <w:sz w:val="24"/>
          <w:szCs w:val="24"/>
        </w:rPr>
        <w:t>Економічні засоби регулювання діяльності пасажирського транспорту повинн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хистити економічні інтереси споживачів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безпечити повноту надходжень до бюджету податків від підприємств усіх форм власн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безпечити захист інтересів пасажирських перевізників при наданні ними пільгових послуг окремим категоріям громадя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ити своєчасний перегляд діючих тарифів з метою забезпечення рівня рентабельності, достатньої для стабільного функціонування і модернізації лімітуючих елементів автотранспортної системи та поступового скорочення субсидування пасажирських автоперевезень з переходом до адресних грошових виплат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Тарифна політик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У зв'язку з підвищенням цін на паливно-мастильні матеріали, експлуатаційні і запасні частини, керуючись Законами України "Про місцеве самоврядування в Україні", "Про засади державної регуляторної політики", "Про автомобільний транспорт", рішенням виконавчого комітету Калуської міської ради від 03.07.2014 р. № 113 "Про тариф на транспортні послуги на міських автобусних маршрутах загального користування" з 14.07.2014 року було встановлено тариф щодо оплати транспортних послуг в автобусах, що працюють в звичайному режимі на міських автобусних маршрутах загального користування, до 3,00 грн. включно за одну поїздку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сі перевізники міста, за рахунок своєї господарської діяльності на міських автобусних маршрутах загального користування здійснюють безкоштовне перевезення семи найбільш незахищених категорій населення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нваліди 1-ої групи та інваліди з явними ознаками каліцтва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нваліди Великої Вітчизняної Війни та війни в Афганістані, інваліди ОУН - УПА</w:t>
      </w:r>
      <w:r>
        <w:rPr>
          <w:rFonts w:cs="Arial" w:ascii="Arial" w:hAnsi="Arial"/>
          <w:i/>
          <w:iCs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іти до 10-ти років у супроводі батьків, які оплатили свій проїзд, діти сироти та діти, які мають опікунство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терпілі внаслідок Чорнобильської катастрофи 1 та 2 категорій 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етерани Великої Вітчизняної Війни, учасники бойових дій ОУН - УПА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іти хворі на дитячий церебральний параліч та особи, що їх супроводжують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  <w:lang w:val="uk-UA"/>
        </w:rPr>
        <w:t>Діти-інваліди та  інваліди першої,  другої груп по зору і з ураженням опорно-рухового  апарату  та  особи, які супроводжують  інвалідів першої групи або дітей-інвалідів зазначених категорій (не більше одного супроводжуючого).</w:t>
      </w:r>
    </w:p>
    <w:p>
      <w:pPr>
        <w:pStyle w:val="BodyTextIndent"/>
        <w:spacing w:before="0" w:after="120"/>
        <w:ind w:firstLine="720"/>
        <w:rPr/>
      </w:pPr>
      <w:r>
        <w:rPr>
          <w:rFonts w:cs="Arial" w:ascii="Arial" w:hAnsi="Arial"/>
          <w:sz w:val="24"/>
          <w:szCs w:val="24"/>
        </w:rPr>
        <w:t>Тарифна політика на автомобільному транспорті є складовою частиною загальної економічної політики держави, яка повинна задовольняти підприємницький інтерес та розвиток автомобільного транспорту, стимулювати впровадження новітніх технологій перевезень, застосовувати сучасні зразки автомобільних транспортних засобів, а також сприяти вирішенню таких завда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двищення можливостей суб’єктів підприємницької діяльності, які належать до автомобільного транспорту загального користування щодо забезпечення потреб споживачів у послугах, залучення інвестицій у його розвиток та досягнення сталих економічних умов робо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тимулювання конкуренції - появі нових суб’єктів підприємницької діяльності, які належать до автомобільного транспорту загального користув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новлення рухомого скла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балансу  між платоспроможним попитом на послуги та обсягом витрат на їх над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безпечення стабільності, прозорості і прогнозованості тарифів на транспортні послуги, рівень яких визначається відповідно до нормативних витрат на одиницю транспортної роботи, рівня рентабельності та сплачених податків.</w:t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Механізми реалізації і контроль за  виконанням Програм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 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BodyTextIndent"/>
        <w:rPr/>
      </w:pPr>
      <w:r>
        <w:rPr>
          <w:rFonts w:cs="Arial" w:ascii="Arial" w:hAnsi="Arial"/>
          <w:sz w:val="24"/>
          <w:szCs w:val="24"/>
        </w:rPr>
        <w:t>Координація роботи міського автомобільного транспорту загального користування та контроль за ходом виконання Програми покладається на управління економічного розвитку міста Калуської міської ради (далі – Управління).</w:t>
      </w:r>
    </w:p>
    <w:p>
      <w:pPr>
        <w:pStyle w:val="BodyText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іння відповідно до чинного законодавства в межах своєї компетенції та повноваже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ає звіти та необхідну інформацію про хід виконання Прогр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організовує та забезпечує згідно виконання перевізниками умов Договору на перевезення пасажирів на міських автобусних маршрутах загального користування в       м. Калуші, а саме  проведення рейдових, позапланових та планових перевірок дотримання перевізниками договірних умов та вносить пропозиції для усунення недолік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аналізує пропозиції щодо внесення змін до існуючої мережі міських автобусних маршрутів загального користування та готує відповідні проекти рішення виконкому, міської ради та розпорядження міського голов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42" w:hanging="142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овує  визначення на конкурсних засадах перевізників на міських автобусних маршрутах загального користув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42" w:hanging="142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овує укладання договорів про організацію перевезення пасажирів на міських автобусних маршрутах загального користування.</w:t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Очікувані результати реалізації Програми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провадження Програми дозволить без значних капіталовкладень оптимізувати маршрутну мережу, виходячи з існуючого пасажиропотоку, пропозицій підприємств-перевізників, висновків фахівців з питань автомобільного транспорту та працівників управління економічного розвитку міста Калуської міської ради.</w:t>
      </w:r>
      <w:r>
        <w:rPr>
          <w:rFonts w:cs="Arial" w:ascii="Arial" w:hAnsi="Arial"/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iCs/>
          <w:sz w:val="24"/>
          <w:szCs w:val="24"/>
          <w:lang w:val="uk-UA"/>
        </w:rPr>
        <w:t>Виконання Програми забезпечить:</w:t>
      </w:r>
    </w:p>
    <w:p>
      <w:pPr>
        <w:pStyle w:val="Normal"/>
        <w:ind w:left="36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-   реалізацію державної політику у сфері пасажирського транспорту;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   оптимізацію  маршрутної мережі міського пасажирського транспорту, забезпечення його сталої та ефективної роботи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 надання якісних послуг по перевезенню пасажирів на міських автобусних маршрутах загального користування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стабільне та безпечне обслуговування населення міста автомобільним транспорт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покращення інфраструктури міського пасажирського транспорту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9. Фінансове забезпечення Програми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Фінансування Програми здійснюватиметься  з міського бюджету в сумі                  9,2 тис. грн., в т.ч.  в  2015 р. – 4,6 тис. грн. та 2016 р. – 4,6 тис. грн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10. Заходи щодо виконання Програми розвитку автотранспорту загального користування м. Калуша на 2015 – 2016 роки, які потребують фінансування з міського бюджет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439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985"/>
        <w:gridCol w:w="1378"/>
        <w:gridCol w:w="1057"/>
        <w:gridCol w:w="1390"/>
        <w:gridCol w:w="2365"/>
        <w:gridCol w:w="2703"/>
        <w:gridCol w:w="257"/>
      </w:tblGrid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вець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ієнтовані обсяги фінансування  тис. грн.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чікувані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зультати</w:t>
            </w:r>
          </w:p>
        </w:tc>
        <w:tc>
          <w:tcPr>
            <w:tcW w:w="2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59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виготовлення, ремонту і монтажу стендів для графіків руху на автобусних маршрутах загального корист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Управління економічного розвитку міста  міської рад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лаштування зупинок громадського транспорту відповідно до вимог чинного законодавства</w:t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правка кольорового принтера для друку графіків руху на автобусних маршрутах загального користування та його обслугов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Управління економічного розвитку міста  міської рад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lang w:val="uk-UA"/>
        </w:rPr>
        <w:tab/>
        <w:tab/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Замовник Програми                                                                                   Соколовський Ю. В._________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 xml:space="preserve">      Керівник Програми                                                                                     Вайда Р. Б.               ________________</w:t>
      </w:r>
    </w:p>
    <w:sectPr>
      <w:footerReference w:type="default" r:id="rId6"/>
      <w:footerReference w:type="first" r:id="rId7"/>
      <w:type w:val="nextPage"/>
      <w:pgSz w:orient="landscape" w:w="16838" w:h="11906"/>
      <w:pgMar w:left="567" w:right="567" w:gutter="0" w:header="0" w:top="136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1245"/>
        </w:tabs>
        <w:ind w:left="1245" w:hanging="70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Без интервала Знак"/>
    <w:basedOn w:val="Style9"/>
    <w:qFormat/>
    <w:rPr>
      <w:sz w:val="24"/>
      <w:szCs w:val="24"/>
      <w:lang w:val="uk-UA" w:bidi="ar-SA"/>
    </w:rPr>
  </w:style>
  <w:style w:type="character" w:styleId="2">
    <w:name w:val=" Знак Знак2"/>
    <w:basedOn w:val="Style9"/>
    <w:qFormat/>
    <w:rPr>
      <w:sz w:val="16"/>
      <w:szCs w:val="16"/>
    </w:rPr>
  </w:style>
  <w:style w:type="character" w:styleId="StrongEmphasis">
    <w:name w:val="Strong"/>
    <w:basedOn w:val="Style9"/>
    <w:qFormat/>
    <w:rPr>
      <w:b/>
      <w:bCs/>
    </w:rPr>
  </w:style>
  <w:style w:type="character" w:styleId="1">
    <w:name w:val=" Знак Знак1"/>
    <w:basedOn w:val="Style9"/>
    <w:qFormat/>
    <w:rPr>
      <w:sz w:val="24"/>
      <w:szCs w:val="24"/>
      <w:lang w:val="uk-UA"/>
    </w:rPr>
  </w:style>
  <w:style w:type="character" w:styleId="3">
    <w:name w:val=" Знак Знак3"/>
    <w:basedOn w:val="Style9"/>
    <w:qFormat/>
    <w:rPr>
      <w:sz w:val="28"/>
      <w:lang w:val="uk-UA"/>
    </w:rPr>
  </w:style>
  <w:style w:type="character" w:styleId="4">
    <w:name w:val=" Знак Знак4"/>
    <w:basedOn w:val="Style9"/>
    <w:qFormat/>
    <w:rPr>
      <w:sz w:val="28"/>
      <w:lang w:val="uk-UA"/>
    </w:rPr>
  </w:style>
  <w:style w:type="character" w:styleId="5">
    <w:name w:val=" Знак Знак5"/>
    <w:basedOn w:val="Style9"/>
    <w:qFormat/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Style11">
    <w:name w:val=" Знак Знак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40" w:after="2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BodyTextIndent">
    <w:name w:val="Body Text Indent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0:10:00Z</dcterms:created>
  <dc:creator>Admin</dc:creator>
  <dc:description/>
  <cp:keywords/>
  <dc:language>en-US</dc:language>
  <cp:lastModifiedBy>Admin</cp:lastModifiedBy>
  <cp:lastPrinted>2014-12-31T08:52:00Z</cp:lastPrinted>
  <dcterms:modified xsi:type="dcterms:W3CDTF">2015-01-13T10:11:00Z</dcterms:modified>
  <cp:revision>3</cp:revision>
  <dc:subject/>
  <dc:title> </dc:title>
</cp:coreProperties>
</file>